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 15.10.2025г.     №   2895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text"/>
        <w:spacing w:before="0" w:after="0"/>
        <w:ind w:right="706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</w:t>
      </w:r>
    </w:p>
    <w:p>
      <w:pPr>
        <w:pStyle w:val="Headertext"/>
        <w:tabs>
          <w:tab w:val="clear" w:pos="720"/>
          <w:tab w:val="left" w:pos="6663" w:leader="none"/>
          <w:tab w:val="left" w:pos="6946" w:leader="none"/>
        </w:tabs>
        <w:spacing w:before="0" w:after="0"/>
        <w:ind w:right="12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shd w:fill="FFFFFF" w:val="clear"/>
          <w:lang w:eastAsia="ru-RU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444444"/>
          <w:sz w:val="22"/>
          <w:szCs w:val="22"/>
          <w:shd w:fill="FFFFFF" w:val="clear"/>
        </w:rPr>
        <w:t xml:space="preserve"> </w:t>
      </w:r>
      <w:r>
        <w:rPr>
          <w:rFonts w:eastAsia="Arial Unicode MS"/>
          <w:sz w:val="28"/>
          <w:szCs w:val="28"/>
          <w:shd w:fill="FFFFFF" w:val="clear"/>
          <w:lang w:eastAsia="ru-RU"/>
        </w:rPr>
        <w:t>Федеральным законом от 27.07.2010 года  № 210-ФЗ «Об организации предоставления государственных и муниципальных услуг», З</w:t>
      </w:r>
      <w:r>
        <w:rPr>
          <w:sz w:val="28"/>
          <w:szCs w:val="28"/>
          <w:shd w:fill="FFFFFF" w:val="clear"/>
        </w:rPr>
        <w:t xml:space="preserve">аконом РФ от 09.10.1992 г. № 3612-I «Основы законодательства Российской Федерации о культуре», </w:t>
      </w:r>
      <w:r>
        <w:rPr>
          <w:color w:val="22272F"/>
          <w:sz w:val="28"/>
          <w:szCs w:val="28"/>
          <w:shd w:fill="FFFFFF" w:val="clear"/>
        </w:rPr>
        <w:t xml:space="preserve">Федеральным законом от 29.12.1994 г. № 78-ФЗ  «О библиотечном деле»,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постановлением администрации Вольского муниципального района </w:t>
      </w:r>
      <w:r>
        <w:rPr>
          <w:sz w:val="28"/>
          <w:szCs w:val="28"/>
        </w:rPr>
        <w:t xml:space="preserve">от 27.05.2022 г. № 993 «О разработке и утверждении административных регламентов предоставления    муниципальных    услуг»      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и на основании ст. ст. 29, 35, 50 Устава Вольского муниципального района, ПОСТАНОВЛЯЮ:</w:t>
      </w:r>
    </w:p>
    <w:p>
      <w:pPr>
        <w:pStyle w:val="Headertext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 xml:space="preserve">1. Утвердить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 (Приложение).</w:t>
      </w:r>
    </w:p>
    <w:p>
      <w:pPr>
        <w:pStyle w:val="Headertext"/>
        <w:tabs>
          <w:tab w:val="clear" w:pos="720"/>
          <w:tab w:val="left" w:pos="6663" w:leader="none"/>
          <w:tab w:val="left" w:pos="6946" w:leader="none"/>
        </w:tabs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2. Признать утратившим силу постановление администрации Вольского муниципального района от 16.06.2020 г. № 1117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3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4. </w:t>
        <w:tab/>
        <w:t>Контроль за исполнением настоящего постановления возложить на заместителя главы администрации Вольского муниципального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района по социальным вопроса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Е. С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suppressAutoHyphens w:val="false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/>
      </w:pPr>
      <w:r>
        <w:rPr/>
        <w:t>Вольского муниципальн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tab/>
        <w:t>15.10.2025г.  №  2895</w:t>
        <w:tab/>
      </w:r>
    </w:p>
    <w:p>
      <w:pPr>
        <w:pStyle w:val="ConsPlusTitle"/>
        <w:widowControl/>
        <w:ind w:left="-42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ТИВНЫЙ РЕГЛАМЕНТ</w:t>
      </w:r>
    </w:p>
    <w:p>
      <w:pPr>
        <w:pStyle w:val="ConsPlusTitle"/>
        <w:widowControl/>
        <w:ind w:left="-42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ОСТАВЛЕНИЯ МУНИЦИПАЛЬНОЙ УСЛУГИ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едоставление доступа к справочно-поисковому аппарату библиотек, базам данных»</w:t>
      </w:r>
    </w:p>
    <w:p>
      <w:pPr>
        <w:pStyle w:val="Default"/>
        <w:ind w:left="-426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numPr>
          <w:ilvl w:val="0"/>
          <w:numId w:val="7"/>
        </w:numPr>
        <w:ind w:left="-42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.1. Предмет регулирования административного регламента</w:t>
      </w:r>
    </w:p>
    <w:p>
      <w:pPr>
        <w:pStyle w:val="Default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Административный регламент предоставления муниципальной услуги </w:t>
      </w:r>
      <w:r>
        <w:rPr>
          <w:color w:val="000000"/>
          <w:sz w:val="22"/>
          <w:szCs w:val="22"/>
        </w:rPr>
        <w:t xml:space="preserve">«Предоставление доступа к справочно-поисковому аппарату библиотек, базам данных» </w:t>
      </w:r>
      <w:r>
        <w:rPr>
          <w:bCs/>
          <w:sz w:val="22"/>
          <w:szCs w:val="22"/>
        </w:rPr>
        <w:t xml:space="preserve">(далее - соответственно административный регламент, муниципальная услуга) </w:t>
      </w:r>
      <w:r>
        <w:rPr>
          <w:sz w:val="22"/>
          <w:szCs w:val="22"/>
        </w:rPr>
        <w:t>определя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Default"/>
        <w:widowControl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Круг заявителей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ителями муниципальной услуги являются физические и юридические лица, заинтересованные в получении муниципальной услуги (далее - заявитель).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нтересы заявителей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Consplusnormal2"/>
        <w:widowControl w:val="false"/>
        <w:spacing w:before="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3. Требование предоставления заявителю муниципальной услуги </w:t>
        <w:br/>
        <w:t>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, а также результата, за предоставлением которого обратился заявитель.</w:t>
      </w:r>
    </w:p>
    <w:p>
      <w:pPr>
        <w:pStyle w:val="Consplusnormal2"/>
        <w:widowControl w:val="false"/>
        <w:spacing w:before="0" w:after="0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3.1.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>Муниципальная услуга предоставляется заявителю в соответствии с вариантом предоставления муниципальной услуги (далее - вариант). Вариан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>определяется в соответствии с таблицей 1 приложения 1 к настоящему административному регламенту, исходя из признаков заявителя, а также из результата предоставления муниципальной услуги, за предоставлением которого обратился указанный заявитель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1.3.2. </w:t>
      </w:r>
      <w:r>
        <w:rPr>
          <w:color w:val="000000"/>
          <w:sz w:val="22"/>
          <w:szCs w:val="22"/>
          <w:lang w:eastAsia="ru-RU"/>
        </w:rPr>
        <w:t>Признаки заявителя определяются путем профилирования, осуществляемого в соответствии с таблицей 2 приложения 1 к настоящему административному регламенту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FF0000"/>
          <w:sz w:val="10"/>
          <w:szCs w:val="10"/>
          <w:lang w:eastAsia="ru-RU"/>
        </w:rPr>
      </w:pPr>
      <w:r>
        <w:rPr>
          <w:color w:val="FF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overflowPunct w:val="false"/>
        <w:autoSpaceDE w:val="false"/>
        <w:ind w:left="0" w:firstLine="72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1. Наименование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2"/>
          <w:szCs w:val="22"/>
        </w:rPr>
        <w:t>2.1.1. Наименование муниципальной услуги: «Предоставление доступа к справочно-поисковому аппарату библиотек, базам данных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2.  Наименование структурного подразделения администрации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ольского муниципального района, предоставляющего муниципальную услугу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Муниципальная услуга предоставляется органом местного самоуправления - администрацией Вольского муниципального района и осуществляется через муниципальное учреждение культуры «Централизованная библиотечная система» (далее - МУК «ЦБС», учреждение, библиотек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2.2.2.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Сведения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 месте нахождения, графике работы, контактных телефонах, адресах электронно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чты МУК «ЦБС» представлены в приложении № 2 к настоящему административному регламент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Федеральным  законом</w:t>
      </w:r>
      <w:r>
        <w:rPr>
          <w:rFonts w:eastAsia="Calibri"/>
          <w:sz w:val="22"/>
          <w:szCs w:val="22"/>
        </w:rPr>
        <w:t xml:space="preserve"> от 27.07.2010 г. № 210-ФЗ  «Об организации предоставления государственных и муниципальных услуг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2.3. Результат предоставления муниципальной услуги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едоставление доступа к справочно-поисковому аппарату библиотек, базам данных;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отказ в предоставлении муниципальной услуги с направлением заявителю уведомления об отказе в предоставлении муниципальной услуги по форме согласно приложению 4 к настоящему административному регламенту.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отсутствует.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ы получения результатов муниципальной услуг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 личном обращении в учреждение по адресам, указанным в приложении 2  к настоящему административному регламенту (в случае принятия решения о предоставлении муниципальной услуги);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осредством почтового отправления, на адрес, указанный в заявлении о предоставлении муниципальной услуги (в случае принятия решения об отказе в предоставлении муниципальной услуги);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на электронную почту заявителя, на адрес, указанный в заявлении о предоставлении муниципальной услуги (в случае принятия решения об отказе в предоставлении муниципальной услуги).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нформационная система, в которой фиксируется факт получения заявителем результата предоставления муниципальной услуги, отсутствует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аксимальный срок предоставления муниципальной услуги определяется в зависимости от способа поступления запроса о предоставлении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максимальный срок составляет 30 минут с момента обращения заявителя к одному из исполнителей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максимальный срок составляет один день с момента регистрации письменного заявле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 заявителя по почте в течение 30 дней с момента регистрации письменного заявления.</w:t>
      </w:r>
    </w:p>
    <w:p>
      <w:pPr>
        <w:pStyle w:val="Normal"/>
        <w:widowControl w:val="false"/>
        <w:shd w:fill="FFFFFF" w:val="clear"/>
        <w:suppressAutoHyphens w:val="false"/>
        <w:ind w:firstLine="72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чень нормативных правовых актов, регулирующих осуществление муниципальной услуги, информации о порядке досудебного (внесудебного) обжалования решений и действий (бездействий) библиотеки, предоставляющей муниципальную услугу, а также ее должностных лиц размещен на официальном сайте администрации Вольского муниципального района (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http://вольск.рф/</w:t>
        </w:r>
      </w:hyperlink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ConsPlusNormal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6. Исчерпывающий перечень документов, необходимых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для предоставления муниципальной услуги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sz w:val="22"/>
          <w:szCs w:val="22"/>
        </w:rPr>
      </w:pPr>
      <w:bookmarkStart w:id="0" w:name="_Hlk110950989"/>
      <w:r>
        <w:rPr>
          <w:color w:val="000000"/>
          <w:sz w:val="22"/>
          <w:szCs w:val="22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, а также способы подачи заявления о предоставлении муниципальной услуги приведены для каждого варианта предоставления муниципальной услуги в разделе 3 настоящего административного регламента.</w:t>
      </w:r>
      <w:bookmarkEnd w:id="0"/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й для отказа в приеме документов не предусмотрено. 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8.1. Оснований для приостановления предоставления муниципальной услуги не установлено.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2. </w:t>
      </w:r>
      <w:r>
        <w:rPr>
          <w:color w:val="000000"/>
          <w:sz w:val="22"/>
          <w:szCs w:val="22"/>
        </w:rPr>
        <w:t>Исчерпывающий перечень оснований для отказа в предоставлении муниципальной услуги приведен для каждого варианта предоставления муниципальной услуги в разделе 3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0. Максимальный срок ожидания в очереди при подаче заявителем запроса </w:t>
        <w:br/>
        <w:t>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 о предоставлении муниципальной услуги поступает в учреждение и регистрируется должностным лицом учреждения, посредством внесения в журнал регистрации входящей корреспонденции, в день его поступления с присвоением регистрационного номера и указанием даты поступ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случае если указанное заявление поступило в нерабочее время, выходные или праздничные дни, его регистрация производится в первый рабочий день, следующий за днем поступления заявления.</w:t>
      </w:r>
    </w:p>
    <w:p>
      <w:pPr>
        <w:pStyle w:val="Normal"/>
        <w:widowControl w:val="false"/>
        <w:tabs>
          <w:tab w:val="clear" w:pos="720"/>
          <w:tab w:val="left" w:pos="7650" w:leader="none"/>
        </w:tabs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9" w:leader="none"/>
        </w:tabs>
        <w:suppressAutoHyphens w:val="false"/>
        <w:autoSpaceDE w:val="false"/>
        <w:ind w:firstLine="720"/>
        <w:jc w:val="center"/>
        <w:rPr>
          <w:spacing w:val="-16"/>
          <w:sz w:val="22"/>
          <w:szCs w:val="22"/>
          <w:lang w:eastAsia="ru-RU"/>
        </w:rPr>
      </w:pPr>
      <w:r>
        <w:rPr>
          <w:sz w:val="22"/>
          <w:szCs w:val="22"/>
        </w:rPr>
        <w:t>2.12. Требования к помещениям, в которых предоставляется муниципальная услуга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/>
      </w:pPr>
      <w:r>
        <w:rPr>
          <w:sz w:val="22"/>
          <w:szCs w:val="22"/>
        </w:rPr>
        <w:t>2.12.1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Требования к залу ожидани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2.2. Требования к местам для заполнения запросов о предоставлении муниципальной услуги:</w:t>
      </w:r>
    </w:p>
    <w:p>
      <w:pPr>
        <w:pStyle w:val="Normal"/>
        <w:widowControl w:val="false"/>
        <w:shd w:fill="FFFFFF" w:val="clear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а для заполнения заявлений о предоставлении муниципальной услуги должны быть оборудованы столами (стойками) с бланками заявлений и канцелярскими принадлежностя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2.3. Требования к информационным стендам с перечнем документов, необходимых для предоставления муниципальной услуги и образцами их заполнения: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информационные стенды должны быть максимально заметны, хорошо просматриваемы и функциональны, т.е. оборудованы карманами формата А4, в которых размещаются информационные листки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4.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>2.12.5. Требования к обеспечению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6. Требования к местам приема заявителей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>кабинеты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ени приема заявителей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2.12.7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2.8. 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19"/>
        <w:widowControl w:val="false"/>
        <w:tabs>
          <w:tab w:val="clear" w:pos="720"/>
          <w:tab w:val="left" w:pos="993" w:leader="none"/>
        </w:tabs>
        <w:suppressAutoHyphens w:val="false"/>
        <w:autoSpaceDE w:val="false"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2.9. В целях обеспечения доступности муниципальной услуги для инвалидов должны быть обеспечены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•</w:t>
      </w:r>
      <w:r>
        <w:rPr>
          <w:rFonts w:eastAsia="Calibri"/>
          <w:color w:val="000000"/>
          <w:sz w:val="22"/>
          <w:szCs w:val="22"/>
          <w:lang w:eastAsia="en-US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Calibri"/>
          <w:sz w:val="22"/>
          <w:szCs w:val="22"/>
          <w:lang w:eastAsia="en-US"/>
        </w:rPr>
        <w:t>допуск сурдопереводчика и тифлосурдопереводчика,</w:t>
      </w:r>
      <w:r>
        <w:rPr>
          <w:sz w:val="22"/>
          <w:szCs w:val="22"/>
        </w:rPr>
        <w:t xml:space="preserve"> а также иного лица, владеющего жестовым языком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Calibri"/>
          <w:sz w:val="22"/>
          <w:szCs w:val="22"/>
          <w:lang w:eastAsia="en-US"/>
        </w:rPr>
        <w:t>допуск на объекты (здания, помещения), в которых предоставляются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•</w:t>
      </w:r>
      <w:r>
        <w:rPr>
          <w:rFonts w:eastAsia="Calibri"/>
          <w:color w:val="000000"/>
          <w:sz w:val="22"/>
          <w:szCs w:val="22"/>
          <w:lang w:eastAsia="en-US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13. Показатели доступности и качества муниципальной услуги</w:t>
      </w:r>
    </w:p>
    <w:p>
      <w:pPr>
        <w:pStyle w:val="Bodytext"/>
        <w:widowControl w:val="false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2.13.1. </w:t>
      </w:r>
      <w:r>
        <w:rPr>
          <w:color w:val="000000"/>
          <w:sz w:val="22"/>
          <w:szCs w:val="22"/>
        </w:rPr>
        <w:t>Показателями доступности предоставления муниципальной услуги являются:</w:t>
      </w:r>
    </w:p>
    <w:p>
      <w:pPr>
        <w:pStyle w:val="Bodytext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ранспортная или пешая доступность к местам предоставления муниципальной услуги;</w:t>
      </w:r>
    </w:p>
    <w:p>
      <w:pPr>
        <w:pStyle w:val="Bodytext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оказание специалистами библиотеки, инвалидам необходимой помощи, связанной с разъяснением в доступной для них форме порядка предоставления муниципальной услуги.</w:t>
      </w:r>
    </w:p>
    <w:p>
      <w:pPr>
        <w:pStyle w:val="Bodytext"/>
        <w:widowControl w:val="false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2.13.2. </w:t>
      </w:r>
      <w:r>
        <w:rPr>
          <w:color w:val="000000"/>
          <w:sz w:val="22"/>
          <w:szCs w:val="22"/>
        </w:rPr>
        <w:t>Показателями качества предоставления муниципальной услуги являются:</w:t>
      </w:r>
    </w:p>
    <w:p>
      <w:pPr>
        <w:pStyle w:val="Bodytext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сутствие фактов нарушения сроков предоставления муниципальной услуги;</w:t>
      </w:r>
    </w:p>
    <w:p>
      <w:pPr>
        <w:pStyle w:val="Bodytext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сутствие обоснованных жалоб заявителя по результатам предоставления муниципальной услуги.</w:t>
      </w:r>
    </w:p>
    <w:p>
      <w:pPr>
        <w:pStyle w:val="Normal"/>
        <w:ind w:firstLine="709"/>
        <w:jc w:val="center"/>
        <w:rPr/>
      </w:pPr>
      <w:r>
        <w:rPr>
          <w:bCs/>
          <w:sz w:val="22"/>
          <w:szCs w:val="22"/>
        </w:rPr>
        <w:t xml:space="preserve">2.14. </w:t>
      </w:r>
      <w:r>
        <w:rPr>
          <w:color w:val="000000"/>
          <w:sz w:val="22"/>
          <w:szCs w:val="22"/>
        </w:rPr>
        <w:t>Иные требования к предоставлению муниципальной услуги</w:t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2.14.1. </w:t>
      </w:r>
      <w:r>
        <w:rPr>
          <w:color w:val="000000"/>
          <w:sz w:val="22"/>
          <w:szCs w:val="22"/>
          <w:lang w:eastAsia="ru-RU"/>
        </w:rPr>
        <w:t>Получение заявителем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я муниципальной услуги, не требуется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>2.14.2.</w:t>
      </w:r>
      <w:r>
        <w:rPr>
          <w:color w:val="000000"/>
          <w:sz w:val="22"/>
          <w:szCs w:val="22"/>
          <w:lang w:eastAsia="ru-RU"/>
        </w:rPr>
        <w:t xml:space="preserve"> Муниципальная услуга через </w:t>
      </w:r>
      <w:r>
        <w:rPr>
          <w:sz w:val="22"/>
          <w:szCs w:val="22"/>
        </w:rPr>
        <w:t>многофункциональный центр предоставления государственных и муниципальных услуг</w:t>
      </w:r>
      <w:r>
        <w:rPr>
          <w:rStyle w:val="StrongEmphasis"/>
          <w:rFonts w:cs="Arial" w:ascii="Arial" w:hAnsi="Arial"/>
          <w:b w:val="false"/>
          <w:color w:val="333333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lang w:eastAsia="ru-RU"/>
        </w:rPr>
        <w:t>не предоставляетс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shd w:fill="FFFFFF" w:val="clear"/>
        <w:ind w:left="-425" w:hanging="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2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 Перечень вариантов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чень вариантов предоставления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1. Вариант предоставления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bookmarkStart w:id="1" w:name="_Hlk182811842"/>
      <w:r>
        <w:rPr>
          <w:color w:val="000000"/>
          <w:sz w:val="22"/>
          <w:szCs w:val="22"/>
          <w:lang w:eastAsia="ru-RU"/>
        </w:rPr>
        <w:t>Вариант 1 - за предоставлением муниципальной услуги по предоставлению доступа к справочно-поисковому аппарату библиотек, базам данных обратилось физическое лицо.</w:t>
      </w:r>
      <w:bookmarkEnd w:id="1"/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2 - за предоставлением муниципальной услуги по предоставлению доступа к справочно-поисковому аппарату библиотек, базам данных,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3 - за предоставлением муниципальной услуги по предоставлению доступа к справочно-поисковому аппарату библиотек, базам данных обратилось лицо, имеющее право без доверенности действовать от имени юридического лиц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4 - за предоставлением муниципальной услуги по предоставлению доступа к справочно-поисковому аппарату библиотек, базам данных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ым регламентом не предусмотрены варианты, необходимые для исправления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2. Описание административной процедуры профилирования заявителя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обходимый вариант предоставления муниципальной услуги определяется путем анкетирования заявителя, в процессе которого устанавливается результат предоставления муниципальной услуги, за предоставлением которого он обратился. Перечень общих. признаков заявителя приведен в таблице 2 приложения 1 к настоящему административному регламенту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филирование осуществляется непосредственно в учреждении при личном обращен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 Подразделы, содержащие описание вариантов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ариант 1. </w:t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1. Максимальный срок предоставления муниципальной услуги определяется в зависимости от способа поступления запроса о предоставлении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максимальный срок составляет 30 минут с момента обращения заявителя к исполнителю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максимальный срок составляет один день с момента регистрации письменного заявле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 заявителя по почте в течение 30 дней с момента регистрации письменного заяв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едоставление доступа к справочно-поисковому аппарату библиотек, базам данных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отказ в предоставлении муниципальной услуги с направлением уведомления об отказе в предоставлении муниципальной услуги, по форме согласно приложению 4 к административному регламенту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 содержащий решение о предоставлении муниципальной услуги, на основании которого заявителю предоставляется результат муниципальной услуги не предусмотрен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редоставление результата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pacing w:val="-4"/>
          <w:sz w:val="22"/>
          <w:szCs w:val="22"/>
          <w:lang w:eastAsia="ru-RU"/>
        </w:rPr>
        <w:t>Направление межведомственных информационных запросов не осуществляетс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1.1. 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>1) путем личного обращения в учреждение по адресам, указанным в приложении 2  к настоящему административному регламенту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color w:val="000000"/>
          <w:sz w:val="22"/>
          <w:szCs w:val="22"/>
          <w:lang w:eastAsia="ru-RU"/>
        </w:rPr>
        <w:t>2) путем направления почтового отправления в учреждение по адресам, указанным в приложении 2  к настоящему административному регламенту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color w:val="000000"/>
          <w:sz w:val="22"/>
          <w:szCs w:val="22"/>
          <w:lang w:eastAsia="ru-RU"/>
        </w:rPr>
        <w:t xml:space="preserve">3) путем направления на электронную почту по адресу: </w:t>
      </w:r>
      <w:r>
        <w:rPr>
          <w:sz w:val="22"/>
          <w:szCs w:val="22"/>
        </w:rPr>
        <w:t>cbsvolsk@yandex.ru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bookmarkStart w:id="2" w:name="P18"/>
      <w:bookmarkEnd w:id="2"/>
      <w:r>
        <w:rPr>
          <w:color w:val="000000"/>
          <w:sz w:val="22"/>
          <w:szCs w:val="2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заявление по форме согласно приложению 3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 документ, удостоверяющий личность заявител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ритерием принятия решений при выполнении данной административной процедуры является наличие заявления о предоставлении муниципальной услуги и документов, предусмотренных настоящим подпунктом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подаче заявления путем направления почтового отправления или направления заявления на электронную почту учреждения установление личности не требуетс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 и документы принимаются специалистом учреждения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сваивает заявлению регистрационный номер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регистрирует письменное заявление в журнале регистрации заявлений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регистрации заявления составляет не более 10 мину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является регистрация заявления и документов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1.2. 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регистрация заявления и документов в журнале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ми для отказа в предоставлении муниципальной услуги (критериями принятия решения об отказе в предоставлении муниципальной услуги) являю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отсутствие в справочно-поисковом аппарате учреждения и базах данных запрашиваемой информ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инятия решения о предоставлении (об отказе в предоставлении) муниципальной услуги составляет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- 10 минут рабочего времен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в день получения должностным лицом учреждения, ответственным за предоставление муниципальной услуги заявления о предоставлении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 заявителя по почте - в течение 1 дня со дня получения должностным лицом учреждения, ответственным за предоставление муниципальной услуги, заявления о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1.3. Предоставление результата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 принятие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ы предоставления результатов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 личном обращении в учреждение по адресам, указанным в приложении 2  к настоящему административному регламенту (в случае принятия решения о предоставлении муниципальной услуг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осредством почтового отправления, на адрес, указанный в заявлении о предоставлении муниципальной услуги (в случае принятия решения об отказе в предоставлении муниципальной услуг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на электронную почту заявителя, на адрес, указанный в заявлении о предоставлении муниципальной услуги (в случае принятия решения об отказе в предоставлении муниципальной услуги)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едоставления заявителю результата муниципальной услуги составляет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-30 минут с момента принятия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в день принятия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 заявителя по почте - в течение 30 дней со дня принятия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редоставления результата муниципальной услуги по экстерриториальному принципу не предусмотрен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ариант 2. </w:t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2. Максимальный срок предоставления муниципальной услуги определяется в зависимости от способа поступления запроса о предоставлении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максимальный срок составляет 30 минут с момента обращения заявителя к исполнителю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максимальный срок составляет один день с момента регистрации письменного заявле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 заявителя по почте в течение 30 дней с момента регистрации письменного заяв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едоставление доступа к справочно-поисковому аппарату библиотек, базам данных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отказ в предоставлении муниципальной услуги с направлением уведомления об отказе в предоставлении муниципальной услуги, по форме согласно Приложению 4 к административному регламенту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 содержащий решение о предоставлении муниципальной услуги, на основании которого заявителю предоставляется результат муниципальной услуги не предусмотрен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редоставление результата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2.1. 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утем личного обращения в учреждение по адресам, указанным в приложении 2 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утем направления почтового отправления в учреждение по адресам, указанным в приложении 2 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3) путем направления на электронную почту по адресу: </w:t>
      </w:r>
      <w:r>
        <w:rPr>
          <w:sz w:val="22"/>
          <w:szCs w:val="22"/>
        </w:rPr>
        <w:t>cbsvolsk@yandex.ru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заявление по форме согласно приложению 3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 документ, удостоверяющий личность заявител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документ, подтверждающий право (полномочия) представителя заявителя-физического лиц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ритерием принятия решений при выполнении данной административной процедуры является наличие заявления о предоставлении муниципальной услуги и документов, предусмотренных настоящим подпунктом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подаче заявления путем направления почтового отправления или направления заявления на электронную почту учреждения установление личности не требуетс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 и документы, предусмотренные настоящим вариантом, принимаются специалистом учреждения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сваивает заявлению регистрационный номер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регистрирует письменное заявление в журнале регистрации заявлений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регистрации заявления и документов, предусмотренных настоящим вариантом, составляет не более 10 мину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является регистрация заявления и документов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2.2. 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ми для отказа в предоставлении муниципальной услуги (критериями принятия решения об отказе в предоставлении муниципальной услуги) являю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отсутствие в справочно-поисковом аппарате учреждения и базах данных запрашиваемой информ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инятия решения о предоставлении (об отказе в предоставлении) муниципальной услуги составляет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- 10 минут рабочего времен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в день получения должностным лицом учреждения, ответственным за предоставление муниципальной услуги заявления о предоставлении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 заявителя по почте - в течение 1 дня со дня получения должностным лицом учреждения, ответственным за предоставление муниципальной услуги заявления о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  <w:lang w:eastAsia="ru-RU"/>
        </w:rPr>
        <w:t xml:space="preserve">3.3.2.3. </w:t>
      </w:r>
      <w:r>
        <w:rPr>
          <w:color w:val="000000"/>
          <w:sz w:val="22"/>
          <w:szCs w:val="22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 принятие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ы предоставления результатов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 личном обращении в учреждение по адресам, указанным в приложении 2  к настоящему административному регламенту (в случае принятия решения о предоставлении муниципальной услуг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осредством почтового отправления, на адрес, указанный в заявлении о предоставлении муниципальной услуги (в случае принятия решения об отказе в предоставлении муниципальной услуг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на электронную почту заявителя, на адрес, указанный в заявлении о предоставлении муниципальной услуги (в случае принятия решения об отказе в предоставлении муниципальной услуги)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едоставления заявителю результата муниципальной услуги составляет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- 30 минут с момента принятия решения о предоставлении (об отказе в предоставлении) 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в день принятия решения о предоставлении (об отказе в предоставлении) 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 в случае обращения заявителя по почте - в течение 30 дней со дня принятия решения о предоставлении (об отказе в предоставлении) 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редоставления результата муниципальной услуги по экстерриториальному принципу не предусмотрена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color w:val="000000"/>
          <w:sz w:val="10"/>
          <w:szCs w:val="10"/>
          <w:lang w:eastAsia="ru-RU"/>
        </w:rPr>
      </w:pPr>
      <w:r>
        <w:rPr>
          <w:rFonts w:cs="Arial" w:ascii="Arial" w:hAnsi="Arial"/>
          <w:color w:val="000000"/>
          <w:sz w:val="10"/>
          <w:szCs w:val="10"/>
          <w:lang w:eastAsia="ru-RU"/>
        </w:rPr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ариант 3. </w:t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3.3.3. </w:t>
      </w:r>
      <w:r>
        <w:rPr>
          <w:color w:val="000000"/>
          <w:sz w:val="22"/>
          <w:szCs w:val="22"/>
          <w:lang w:eastAsia="ru-RU"/>
        </w:rPr>
        <w:t>Максимальный срок предоставления муниципальной услуги определяется в зависимости от способа поступления запроса о предоставлении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 заявителя в учреждение максимальный срок составляет 30 минут с момента обращения заявителя к исполнителю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максимальный срок составляет один день с момента регистрации письменного заявле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 заявителя по почте в течение 30 дней с момента регистрации письменного заяв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едоставление доступа к справочно-поисковому аппарату библиотек, базам данных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отказ в предоставлении муниципальной услуги с направлением уведомления об отказе в предоставлении муниципальной услуги, по форме согласно приложению 4 к настоящему административному регламенту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, содержащий решение о предоставлении муниципальной услуги, на основании которого заявителю предоставляется результат муниципальной услуги не предусмотрен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редоставление результата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3.1. Прием заявления и документов и (или) информации, 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утем личного обращения в учреждение по адресам, указанным в приложении 2 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утем направления почтового отправления в учреждение по адресам, указанным в приложении 2 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утем направления на электронную почту по адресу:</w:t>
      </w:r>
      <w:r>
        <w:rPr>
          <w:color w:val="000000"/>
          <w:sz w:val="22"/>
          <w:szCs w:val="22"/>
          <w:shd w:fill="FFFFFF" w:val="clear"/>
          <w:lang w:eastAsia="ru-RU"/>
        </w:rPr>
        <w:t xml:space="preserve"> </w:t>
      </w:r>
      <w:r>
        <w:rPr>
          <w:sz w:val="22"/>
          <w:szCs w:val="22"/>
        </w:rPr>
        <w:t>cbsvolsk@yandex.ru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заявление по форме согласно приложению 3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 документ, удостоверяющий личность заявител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документ, подтверждающий полномочия лица, имеющего право действовать от имени юридического лица без доверенност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ритерием принятия решений при выполнении данной административной процедуры является наличие заявления о предоставлении муниципальной услуги и документов, предусмотренных настоящим подпунктом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установления личности (идентификации) заявителя является документ, удостоверяющий личность. При подаче заявления путем направления почтового отправления или направления заявления на электронную почту учреждения установление личности не требуетс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 и документы, предусмотренные настоящим вариантом, принимается специалистом учреждения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сваивает заявлению регистрационный номер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регистрирует письменное заявление в журнале регистрации заявлений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регистрации заявления и документов, предусмотренных настоящим вариантом, составляет не более10 мину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является регистрация заявления и документов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3.3.3.2. </w:t>
      </w:r>
      <w:r>
        <w:rPr>
          <w:color w:val="000000"/>
          <w:spacing w:val="1"/>
          <w:sz w:val="22"/>
          <w:szCs w:val="22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ми для отказа в предоставлении муниципальной услуги (критериями принятия решения об отказе в предоставлении муниципальной услуги) являю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 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 отсутствие в справочно-поисковом аппарате учреждения и базах данных запрашиваемой информ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инятия решения о предоставлении (об отказе в предоставлении) муниципальной услуги составляет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-10 минут рабочего времен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в день получения должностным лицом учреждения, ответственным за предоставление муниципальной услуги заявления о предоставлении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 заявителя по почте - в течение 1 дня со дня получения должностным лицом учреждения, ответственным за предоставление муниципальной услуги заявления о 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3.3. Предоставление результата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ы предоставления результатов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 личном обращении в учреждение по адресам, указанным в приложении 2  к настоящему административному регламенту (в случае принятия решения о предоставлении муниципальной услуг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осредством почтового отправления, на адрес, указанный в заявлении о предоставлении муниципальной услуги (в случае принятия решения об отказе в предоставлении муниципальной услуг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на электронную почту заявителя, на адрес, указанный в заявлении о предоставлении муниципальной услуги (в случае принятия решения об отказе в предоставлении муниципальной услуги)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едоставления заявителю результата муниципальной услуги составляет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- 30 минут с момента принятия решения о предоставлении (об отказе в предоставлении) 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в день принятия решения о предоставлении (об отказе в предоставлении) 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 в случае обращения заявителя по почте - в течение 30 дней со дня принятия решения о предоставлении (об отказе в предоставлении) 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редоставления результата муниципальной услуги по экстерриториальному принципу не предусмотрен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4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bookmarkStart w:id="3" w:name="_Hlk182813416"/>
      <w:r>
        <w:rPr>
          <w:color w:val="000000"/>
          <w:sz w:val="22"/>
          <w:szCs w:val="22"/>
        </w:rPr>
        <w:t xml:space="preserve">3.3.4. </w:t>
      </w:r>
      <w:r>
        <w:rPr>
          <w:color w:val="000000"/>
          <w:sz w:val="22"/>
          <w:szCs w:val="22"/>
          <w:lang w:eastAsia="ru-RU"/>
        </w:rPr>
        <w:t>Максимальный срок предоставления муниципальной услуги определяется в зависимости от способа поступления запроса о предоставлении муниципальной услуги:</w:t>
      </w:r>
      <w:bookmarkEnd w:id="3"/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 заявителя в учреждение максимальный срок составляет 30 минут с момента обращения заявителя к исполнителю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 заявителя по электронной почте - максимальный срок составляет один день с момента регистрации письменного заявлени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в случае обращения заявителя по почте в течение 30 дней с момента регистрации письменного заяв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едоставление доступа к справочно-поисковому аппарату библиотек, базам данных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отказ в предоставлении муниципальной услуги с направлением уведомления об отказе в предоставлении муниципальной услуги, по форме согласно Приложению 3 к административному регламенту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 содержащий решение о предоставлении муниципальной услуги, на основании которого заявителю предоставляется результат муниципальной услуги не предусмотрен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редоставление результата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3.3.4.1. </w:t>
      </w:r>
      <w:r>
        <w:rPr>
          <w:color w:val="000000"/>
          <w:sz w:val="22"/>
          <w:szCs w:val="22"/>
          <w:lang w:eastAsia="ru-RU"/>
        </w:rPr>
        <w:t>Прием заявления и документов и (или) информации, 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ем для начала административной процедуры является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утем личного обращения в учреждение по адресам, указанным в приложении 2 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утем направления почтового отправления в учреждение по адресам, указанным в приложении 2 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утем направления на электронную почту по адресу:</w:t>
      </w:r>
      <w:r>
        <w:rPr>
          <w:color w:val="000000"/>
          <w:sz w:val="22"/>
          <w:szCs w:val="22"/>
          <w:shd w:fill="FFFFFF" w:val="clear"/>
          <w:lang w:eastAsia="ru-RU"/>
        </w:rPr>
        <w:t xml:space="preserve"> </w:t>
      </w:r>
      <w:r>
        <w:rPr>
          <w:sz w:val="22"/>
          <w:szCs w:val="22"/>
        </w:rPr>
        <w:t>cbsvolsk@yandex.ru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заявление по форме согласно Приложению 3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 документ, удостоверяющий личность заявителя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документ, подтверждающий права (полномочия) представителя юридического лиц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ритерием принятия решений при выполнении данной административной процедуры является наличие заявления о предоставлении муниципальной услуги и документов, предусмотренных настоящим подпунктом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установления личности (идентификации) заявителя является документ, удостоверяющий личность. При подаче заявления путем направления почтового отправления или направления заявления на электронную почту учреждения установление личности не требуетс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явление и документы, предусмотренные настоящим вариантом, принимается специалистом учреждения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сваивает заявлению регистрационный номер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регистрирует письменное заявление в журнале регистр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регистрации заявления и документов, настоящим вариантом, составляет не более 10 мину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является регистрация заявления и документов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 xml:space="preserve">3.3.4.2. </w:t>
      </w:r>
      <w:r>
        <w:rPr>
          <w:color w:val="000000"/>
          <w:spacing w:val="1"/>
          <w:sz w:val="22"/>
          <w:szCs w:val="22"/>
          <w:lang w:eastAsia="ru-RU"/>
        </w:rPr>
        <w:t>Принятие решения о предоставлении (об отказе в предоставлении)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ми для отказа в предоставлении муниципальной услуги (критериями принятия решения об отказе в предоставлении муниципальной услуги) являю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отсутствие в справочно-поисковом аппарате учреждения и базах данных запрашиваемой информ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инятия решения о предоставлении (об отказе в предоставлении) муниципальной услуги составляет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- 10 минут рабочего времен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в день получения должностным лицом учреждения, ответственным за предоставление муниципальной услуги, заявления о предоставлении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 в случае обращения заявителя по почте - в течение 1 дня со дня получения должностным лицом учреждения, ответственным за предоставление муниципальной услуги, заявления о 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22"/>
          <w:szCs w:val="22"/>
          <w:lang w:eastAsia="ru-RU"/>
        </w:rPr>
        <w:t> 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3.3.4.3. </w:t>
      </w:r>
      <w:r>
        <w:rPr>
          <w:color w:val="000000"/>
          <w:sz w:val="22"/>
          <w:szCs w:val="22"/>
          <w:lang w:eastAsia="ru-RU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ы предоставления результатов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ри личном обращении в учреждение по адресам, указанным в приложении 2  к настоящему административному регламенту (в случае принятия решения о предоставлении муниципальной услуг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посредством почтового отправления, на адрес, указанный в заявлении о предоставлении муниципальной услуги (в случае принятия решения об отказе в предоставлении муниципальной услуг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на электронную почту заявителя, на адрес, указанный в заявлении о предоставлении муниципальной услуги (в случае принятия решения об отказе в предоставлении муниципальной услуги)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едоставления заявителю результата муниципальной услуги составляет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в случае личного обращения заявителя в учреждение - 30 минут с момента принятия решения о предоставлении (об отказе в предоставлении) 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в случае обращения заявителя по электронной почте - в день принятия решения (об отказе в предоставлении) 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 в случае обращения заявителя по почте - в течение 30 дней со дня принятия решения о предоставлении (об отказе в предоставлении) 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Особенности выполнения административных процедур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  <w:lang w:val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Выполнение административных процедур в многофункциональных центрах предоставления государственных и муниципальных услуг не предусмотрено. 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О.Н. Сазанова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ind w:left="5245" w:hanging="212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Headertext"/>
        <w:spacing w:before="0" w:after="0"/>
        <w:jc w:val="right"/>
        <w:rPr/>
      </w:pPr>
      <w:r>
        <w:rPr/>
        <w:t xml:space="preserve">муниципальной услуги «Предоставление доступа </w:t>
      </w:r>
    </w:p>
    <w:p>
      <w:pPr>
        <w:pStyle w:val="Headertext"/>
        <w:spacing w:before="0" w:after="0"/>
        <w:jc w:val="right"/>
        <w:rPr/>
      </w:pPr>
      <w:r>
        <w:rPr/>
        <w:t>к справочно-поисковому аппарату библиотек, базам данных»</w:t>
      </w:r>
    </w:p>
    <w:p>
      <w:pPr>
        <w:pStyle w:val="Normal"/>
        <w:widowControl w:val="false"/>
        <w:suppressAutoHyphens w:val="false"/>
        <w:autoSpaceDE w:val="false"/>
        <w:ind w:left="5245" w:hanging="212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Перечень общих признаков заявителей, а также комбинации значений признаков, каждая из которых соответствует одному варианту предоставления муниципальной услуги </w:t>
      </w:r>
    </w:p>
    <w:p>
      <w:pPr>
        <w:pStyle w:val="Normal"/>
        <w:suppressAutoHyphens w:val="false"/>
        <w:ind w:firstLine="709"/>
        <w:jc w:val="right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Таблица 1</w:t>
      </w:r>
    </w:p>
    <w:p>
      <w:pPr>
        <w:pStyle w:val="Style19"/>
        <w:spacing w:before="0" w:after="0"/>
        <w:ind w:firstLine="406"/>
        <w:jc w:val="right"/>
        <w:rPr/>
      </w:pPr>
      <w:r>
        <w:rPr>
          <w:bCs/>
          <w:color w:val="000000"/>
          <w:lang w:eastAsia="ru-RU"/>
        </w:rPr>
        <w:t xml:space="preserve">Круг </w:t>
      </w:r>
      <w:r>
        <w:rPr>
          <w:color w:val="000000"/>
          <w:lang w:eastAsia="ru-RU"/>
        </w:rPr>
        <w:t>заявителей в соответствии с вариантами предоставления</w:t>
      </w:r>
    </w:p>
    <w:p>
      <w:pPr>
        <w:pStyle w:val="Normal"/>
        <w:suppressAutoHyphens w:val="false"/>
        <w:ind w:firstLine="406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униципальной услуги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4" w:name="h1009"/>
      <w:bookmarkStart w:id="5" w:name="l997"/>
      <w:bookmarkStart w:id="6" w:name="h1009"/>
      <w:bookmarkStart w:id="7" w:name="l997"/>
      <w:bookmarkEnd w:id="6"/>
      <w:bookmarkEnd w:id="7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90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варианта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2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мбинация значений признаков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color w:val="000000"/>
              </w:rPr>
              <w:t xml:space="preserve">Результат предоставления муниципальной услуги, за которой обращается заявитель </w:t>
            </w:r>
            <w:r>
              <w:rPr/>
              <w:t>«Предоставление доступа к справочно-поисковому аппарату библиотек, базам данных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за предоставлением муниципальной услуги обратилось физическое лиц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за предоставлением муниципальной услуги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предоставлением муниципальной услуги обратилось лицо, имеющее право действовать от имени юридического лица без доверен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предоставлением муниципальной услуги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</w:tbl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406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Таблица 2 </w:t>
      </w:r>
    </w:p>
    <w:p>
      <w:pPr>
        <w:pStyle w:val="Normal"/>
        <w:suppressAutoHyphens w:val="false"/>
        <w:ind w:firstLine="406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ечень общих признаков заявителей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изнак заяв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Значения признака заявителя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widowControl w:val="false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Результат предоставления муниципальной услуги, за которой обращается заявитель </w:t>
            </w:r>
            <w:r>
              <w:rPr/>
              <w:t>«Предоставление доступа к справочно-поисковому аппарату библиотек, базам данн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атегория заяв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. Заявитель (физическое лиц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бращается лично или через представителя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 Лично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Уполномоченный представитель по доверенности.</w:t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 предоставления муниципальной услуги, за которой обращается заявитель </w:t>
            </w:r>
            <w:r>
              <w:rPr>
                <w:sz w:val="24"/>
                <w:szCs w:val="24"/>
              </w:rPr>
              <w:t>«Предоставление доступа к справочно-поисковому аппарату библиотек, базам данных»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аяв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Заявитель (юридическое лиц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Руководитель обращается лично или через представителя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 Уполномоченный представитель по доверенности.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Лицо, имеющее право без доверенности действовать от имени юридического лица</w:t>
            </w:r>
          </w:p>
        </w:tc>
      </w:tr>
    </w:tbl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О.Н. Сазанова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suppressAutoHyphens w:val="false"/>
        <w:autoSpaceDE w:val="false"/>
        <w:ind w:left="5245" w:hanging="212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Headertext"/>
        <w:spacing w:before="0" w:after="0"/>
        <w:jc w:val="right"/>
        <w:rPr/>
      </w:pPr>
      <w:r>
        <w:rPr/>
        <w:t xml:space="preserve">муниципальной услуги «Предоставление доступа </w:t>
      </w:r>
    </w:p>
    <w:p>
      <w:pPr>
        <w:pStyle w:val="ConsPlusNormal1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-поисковому аппарату библиотек, базам данных»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spacing w:before="0" w:after="0"/>
        <w:ind w:left="-426" w:hanging="0"/>
        <w:contextualSpacing/>
        <w:jc w:val="center"/>
        <w:rPr/>
      </w:pPr>
      <w:hyperlink r:id="rId5">
        <w:r>
          <w:rPr>
            <w:rStyle w:val="InternetLink"/>
            <w:color w:val="000000"/>
            <w:u w:val="none"/>
          </w:rPr>
          <w:t>Сведения</w:t>
        </w:r>
      </w:hyperlink>
    </w:p>
    <w:p>
      <w:pPr>
        <w:pStyle w:val="Style19"/>
        <w:autoSpaceDE w:val="false"/>
        <w:spacing w:before="0" w:after="0"/>
        <w:ind w:left="-426" w:hanging="0"/>
        <w:contextualSpacing/>
        <w:jc w:val="center"/>
        <w:rPr/>
      </w:pPr>
      <w:r>
        <w:rPr>
          <w:bCs/>
        </w:rPr>
        <w:t>о месте нахождения, графике работы, контактных телефонах, адресах электронной</w:t>
      </w:r>
      <w:r>
        <w:rPr/>
        <w:t xml:space="preserve"> </w:t>
      </w:r>
      <w:r>
        <w:rPr>
          <w:bCs/>
        </w:rPr>
        <w:t>почты муниципального учреждения которым предоставляется муниципальная услуга</w:t>
      </w:r>
    </w:p>
    <w:p>
      <w:pPr>
        <w:pStyle w:val="Style19"/>
        <w:autoSpaceDE w:val="false"/>
        <w:spacing w:before="0" w:after="0"/>
        <w:contextualSpacing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Централизованная библиотечная система», МУК  «ЦБС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библиоте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09, Саратовская область, г. Вольск, ул. Л. Толстого, д.11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/>
        <w:t>Понедельник - пятница</w:t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бота, воскресенье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10-45  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cbsvolsk@yandex.ru</w:t>
        </w:r>
      </w:hyperlink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детская библиоте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09, Саратовская область, г. Вольск, ул. Л. Толстого, д.118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/>
        <w:t>Понедельник - пятница</w:t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бота, воскресенье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08-64  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02, Саратовская область, г. Вольск, ул. Цементников, д.18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Вторник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, понедельник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30-31 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00, Саратовская область, г. Вольск, ул. Володарского, д. 200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Вторник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, понедельник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44-90 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00, Саратовская область, г. Вольск, ул. Звездная, д.3 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Вторник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, понедельник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10-45              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19, Саратовская область, г. Вольск, п. Клены, пл. Радужная, д. 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Вторник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, понедельник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10-45               </w:t>
      </w:r>
    </w:p>
    <w:p>
      <w:pPr>
        <w:pStyle w:val="Normal"/>
        <w:ind w:left="-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6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00, Саратовская область, г. Вольск, ул. 9 Мая, д. 5/9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Вторник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, понедельник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10-45               </w:t>
      </w:r>
    </w:p>
    <w:p>
      <w:pPr>
        <w:pStyle w:val="Normal"/>
        <w:ind w:left="-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7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05, Саратовская область, г. Вольск, ул. Чехова, д.16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Вторник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, понедельник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59-80               </w:t>
      </w:r>
    </w:p>
    <w:p>
      <w:pPr>
        <w:pStyle w:val="Normal"/>
        <w:ind w:left="-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8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02, Саратовская область, г. Вольск, п. Большевик, д.59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Вторник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, понедельник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10-45               </w:t>
      </w:r>
    </w:p>
    <w:p>
      <w:pPr>
        <w:pStyle w:val="Normal"/>
        <w:ind w:left="-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2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75, Саратовская область, Вольский район, п. Сенной, ул. Привокзальная, д.5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>Понедельник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6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10-45 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29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32, Саратовская область, Вольский район, с. Терса, ул. Советская, д.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>Понедельник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6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7-10-45 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№ 30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 412954, Саратовская область, Вольский район, с. Черкасское, ул. Московская, д. 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>Понедельник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 w:eastAsia="en-US"/>
        </w:rPr>
        <w:t>суббота</w:t>
      </w:r>
      <w:r>
        <w:rPr/>
        <w:tab/>
        <w:t xml:space="preserve">                          с 10.00 до 16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скресенье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8 (84593) 6-12-47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О.Н. Сазанова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suppressAutoHyphens w:val="false"/>
        <w:autoSpaceDE w:val="false"/>
        <w:ind w:left="5245" w:hanging="212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Headertext"/>
        <w:spacing w:before="0" w:after="0"/>
        <w:jc w:val="right"/>
        <w:rPr/>
      </w:pPr>
      <w:r>
        <w:rPr/>
        <w:t xml:space="preserve">муниципальной услуги «Предоставление доступа </w:t>
      </w:r>
    </w:p>
    <w:p>
      <w:pPr>
        <w:pStyle w:val="ConsPlusNormal1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-поисковому аппарату библиотек, базам данных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42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В МУК «ЦБС», расположенное по </w:t>
        <w:tab/>
        <w:tab/>
        <w:tab/>
        <w:tab/>
        <w:tab/>
        <w:tab/>
        <w:tab/>
        <w:tab/>
        <w:tab/>
        <w:t>адресу:__________________________</w:t>
      </w:r>
    </w:p>
    <w:p>
      <w:pPr>
        <w:pStyle w:val="Normal"/>
        <w:autoSpaceDE w:val="false"/>
        <w:ind w:left="-42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left="-42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00" w:leader="none"/>
        </w:tabs>
        <w:autoSpaceDE w:val="fals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</w:t>
      </w:r>
    </w:p>
    <w:tbl>
      <w:tblPr>
        <w:tblW w:w="3838" w:type="dxa"/>
        <w:jc w:val="left"/>
        <w:tblInd w:w="5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67"/>
        <w:gridCol w:w="567"/>
      </w:tblGrid>
      <w:tr>
        <w:trPr>
          <w:trHeight w:val="222" w:hRule="atLeast"/>
        </w:trPr>
        <w:tc>
          <w:tcPr>
            <w:tcW w:w="38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8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8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426" w:hanging="0"/>
              <w:jc w:val="both"/>
              <w:rPr/>
            </w:pPr>
            <w:r>
              <w:rPr>
                <w:sz w:val="24"/>
                <w:szCs w:val="24"/>
              </w:rPr>
              <w:t>(Ф</w:t>
            </w:r>
            <w:r>
              <w:rPr>
                <w:sz w:val="16"/>
                <w:szCs w:val="16"/>
              </w:rPr>
              <w:t xml:space="preserve">((ФИО физического лица / данные </w:t>
            </w:r>
          </w:p>
          <w:p>
            <w:pPr>
              <w:pStyle w:val="Normal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ю   юридического лица)</w:t>
            </w:r>
          </w:p>
        </w:tc>
      </w:tr>
      <w:tr>
        <w:trPr>
          <w:trHeight w:val="222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Адрес: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2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2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7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4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точный почтовый адрес заявителя)</w:t>
            </w:r>
          </w:p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ind w:left="18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Электронная почта: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______________________________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едоставить доступ к справочно-поисковому аппарату библиотек, базам данных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звание необходимого документа)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зультат предоставлении муниципальной услуги прошу выдать одним из следующих способов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 в учреждени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 направить на почтовый адрес заявителя (представителя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 направить на электронный адрес заявителя (представителя).</w:t>
      </w:r>
    </w:p>
    <w:p>
      <w:pPr>
        <w:pStyle w:val="Normal"/>
        <w:ind w:left="-426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3521"/>
        <w:gridCol w:w="2127"/>
      </w:tblGrid>
      <w:tr>
        <w:trPr>
          <w:trHeight w:val="58" w:hRule="atLeast"/>
        </w:trPr>
        <w:tc>
          <w:tcPr>
            <w:tcW w:w="39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/>
            </w:pPr>
            <w:r>
              <w:rPr/>
              <w:t>(по         (подпись, расшифровка подписи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/>
            </w:pPr>
            <w:r>
              <w:rPr/>
              <w:t>(да                   (дата)</w:t>
            </w:r>
          </w:p>
        </w:tc>
      </w:tr>
    </w:tbl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Руководитель аппарата                                           </w:t>
        <w:tab/>
        <w:tab/>
        <w:tab/>
        <w:t xml:space="preserve">                       О.Н. Сазанова</w:t>
      </w:r>
      <w:r>
        <w:br w:type="page"/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suppressAutoHyphens w:val="false"/>
        <w:autoSpaceDE w:val="false"/>
        <w:ind w:left="5245" w:hanging="212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Headertext"/>
        <w:spacing w:before="0" w:after="0"/>
        <w:jc w:val="right"/>
        <w:rPr/>
      </w:pPr>
      <w:r>
        <w:rPr/>
        <w:t xml:space="preserve">муниципальной услуги «Предоставление доступа </w:t>
      </w:r>
    </w:p>
    <w:p>
      <w:pPr>
        <w:pStyle w:val="ConsPlusNormal1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-поисковому аппарату библиотек, базам данных»</w:t>
      </w:r>
    </w:p>
    <w:p>
      <w:pPr>
        <w:pStyle w:val="ConsPlusNormal1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        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ge">
                  <wp:posOffset>1344930</wp:posOffset>
                </wp:positionV>
                <wp:extent cx="1005205" cy="1270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Бланк учре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0pt;mso-wrap-distance-left:0pt;mso-wrap-distance-right:0pt;mso-wrap-distance-top:0pt;mso-wrap-distance-bottom:0pt;margin-top:105.9pt;mso-position-vertical-relative:page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Бланк учре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      </w:t>
        <w:tab/>
        <w:t xml:space="preserve">        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70000</wp:posOffset>
                </wp:positionH>
                <wp:positionV relativeFrom="page">
                  <wp:posOffset>1890395</wp:posOffset>
                </wp:positionV>
                <wp:extent cx="6299835" cy="2667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ind w:left="5900" w:hanging="0"/>
                              <w:rPr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lang w:eastAsia="ru-RU"/>
                              </w:rPr>
                              <w:t>наименование юридического лица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ind w:left="5900" w:hanging="0"/>
                              <w:rPr>
                                <w:rFonts w:eastAsia="Arial Unicode MS"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ind w:left="5900" w:hanging="0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lang w:eastAsia="ru-RU"/>
                              </w:rPr>
                              <w:t>Ф.И.О. физического л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1pt;mso-wrap-distance-left:0pt;mso-wrap-distance-right:0pt;mso-wrap-distance-top:0pt;mso-wrap-distance-bottom:0pt;margin-top:148.85pt;mso-position-vertical-relative:page;margin-left:1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ind w:left="5900" w:hanging="0"/>
                        <w:rPr>
                          <w:bCs/>
                          <w:color w:val="00000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Cs/>
                          <w:color w:val="000000"/>
                          <w:lang w:eastAsia="ru-RU"/>
                        </w:rPr>
                        <w:t>наименование юридического лица/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/>
                        <w:ind w:left="5900" w:hanging="0"/>
                        <w:rPr>
                          <w:rFonts w:eastAsia="Arial Unicode MS"/>
                          <w:bCs/>
                          <w:color w:val="000000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bCs/>
                          <w:color w:val="00000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40"/>
                        <w:ind w:left="5900" w:hanging="0"/>
                        <w:rPr>
                          <w:rFonts w:eastAsia="Arial Unicode MS"/>
                          <w:bCs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Cs/>
                          <w:color w:val="000000"/>
                          <w:lang w:eastAsia="ru-RU"/>
                        </w:rPr>
                        <w:t>Ф.И.О. физического ли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   </w:t>
        <w:tab/>
        <w:t xml:space="preserve">      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83615</wp:posOffset>
                </wp:positionH>
                <wp:positionV relativeFrom="page">
                  <wp:posOffset>2272665</wp:posOffset>
                </wp:positionV>
                <wp:extent cx="600392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7280" w:hanging="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адрес, место рег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2pt;mso-wrap-distance-left:0pt;mso-wrap-distance-right:0pt;mso-wrap-distance-top:0pt;mso-wrap-distance-bottom:0pt;margin-top:178.95pt;mso-position-vertical-relative:page;margin-left: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ind w:left="7280" w:hanging="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адрес, место регистр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/>
        <w:ind w:left="1843" w:right="407" w:hanging="851"/>
        <w:jc w:val="righ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805" w:leader="underscore"/>
          <w:tab w:val="left" w:pos="5998" w:leader="underscore"/>
          <w:tab w:val="left" w:pos="8143" w:leader="none"/>
          <w:tab w:val="left" w:pos="9094" w:leader="underscore"/>
        </w:tabs>
        <w:spacing w:lineRule="exact" w:line="140" w:before="0" w:after="45"/>
        <w:jc w:val="both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40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важаемая(ый)_____________________________________________________________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color w:val="000000"/>
          <w:sz w:val="17"/>
          <w:szCs w:val="17"/>
          <w:lang w:eastAsia="ru-RU"/>
        </w:rPr>
        <w:t>(Ф.И.О.(при наличии) заявителя. (представителя)</w:t>
      </w:r>
    </w:p>
    <w:p>
      <w:pPr>
        <w:pStyle w:val="Normal"/>
        <w:suppressAutoHyphens w:val="false"/>
        <w:ind w:firstLine="72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ведомляем Вас о том, что МУК «ЦБС» не может предоставить Вам услугу по следующим основаниям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firstLine="72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(указать причину отказа)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оответствии с Вашим заявлением от ______________________________________________</w:t>
      </w:r>
    </w:p>
    <w:p>
      <w:pPr>
        <w:pStyle w:val="Normal"/>
        <w:suppressAutoHyphens w:val="false"/>
        <w:ind w:firstLine="406"/>
        <w:jc w:val="center"/>
        <w:rPr/>
      </w:pPr>
      <w:r>
        <w:rPr>
          <w:color w:val="000000"/>
          <w:sz w:val="24"/>
          <w:szCs w:val="24"/>
          <w:lang w:eastAsia="ru-RU"/>
        </w:rPr>
        <w:t xml:space="preserve">                       </w:t>
      </w:r>
      <w:r>
        <w:rPr>
          <w:color w:val="000000"/>
          <w:sz w:val="24"/>
          <w:szCs w:val="24"/>
          <w:lang w:eastAsia="ru-RU"/>
        </w:rPr>
        <w:tab/>
        <w:tab/>
        <w:tab/>
        <w:t xml:space="preserve">      </w:t>
      </w:r>
      <w:r>
        <w:rPr>
          <w:color w:val="000000"/>
          <w:sz w:val="16"/>
          <w:szCs w:val="16"/>
          <w:lang w:eastAsia="ru-RU"/>
        </w:rPr>
        <w:t>(дата подачи заявления)</w:t>
      </w:r>
    </w:p>
    <w:p>
      <w:pPr>
        <w:pStyle w:val="Normal"/>
        <w:widowControl w:val="false"/>
        <w:suppressAutoHyphens w:val="false"/>
        <w:ind w:firstLine="720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>______________________</w:t>
        <w:tab/>
        <w:t>____________________</w:t>
        <w:tab/>
        <w:t>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Arial Unicode MS"/>
          <w:color w:val="000000"/>
          <w:sz w:val="16"/>
          <w:szCs w:val="16"/>
          <w:lang w:eastAsia="ru-RU"/>
        </w:rPr>
        <w:t xml:space="preserve">(должность) </w:t>
        <w:tab/>
        <w:tab/>
        <w:tab/>
        <w:t xml:space="preserve">(подпись) </w:t>
        <w:tab/>
        <w:tab/>
        <w:tab/>
        <w:tab/>
        <w:t>(расшифровка подписи</w:t>
      </w:r>
      <w:r>
        <w:rPr>
          <w:rFonts w:eastAsia="Arial Unicode MS"/>
          <w:color w:val="000000"/>
          <w:sz w:val="24"/>
          <w:szCs w:val="24"/>
          <w:lang w:eastAsia="ru-RU"/>
        </w:rPr>
        <w:t>)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Ф.И.О. исполнителя,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Телефон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Руководитель аппарата                                           </w:t>
        <w:tab/>
        <w:tab/>
        <w:tab/>
        <w:t xml:space="preserve">                       О.Н. Сазанова</w:t>
      </w:r>
    </w:p>
    <w:p>
      <w:pPr>
        <w:pStyle w:val="Normal"/>
        <w:tabs>
          <w:tab w:val="clear" w:pos="720"/>
          <w:tab w:val="left" w:pos="2610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6958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4F4E0A7680715914A206CEBA48E3B6584872044C3AFCE0C5838FB46E95E79C9130147D88AB5F08D1D45E72I5v9L" TargetMode="External"/><Relationship Id="rId6" Type="http://schemas.openxmlformats.org/officeDocument/2006/relationships/hyperlink" Target="mailto:cbsvolsk@yandex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15:00Z</dcterms:created>
  <dc:creator>Наталья</dc:creator>
  <dc:description/>
  <cp:keywords/>
  <dc:language>en-US</dc:language>
  <cp:lastModifiedBy>МАШБЮРО</cp:lastModifiedBy>
  <cp:lastPrinted>2023-06-21T11:29:00Z</cp:lastPrinted>
  <dcterms:modified xsi:type="dcterms:W3CDTF">2025-10-15T12:15:00Z</dcterms:modified>
  <cp:revision>2</cp:revision>
  <dc:subject/>
  <dc:title> </dc:title>
</cp:coreProperties>
</file>